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Times"/>
        </w:rPr>
        <w:t xml:space="preserve"> </w:t>
      </w:r>
      <w:r>
        <w:rPr/>
        <w:t>Appendix A-2</w:t>
      </w:r>
    </w:p>
    <w:p>
      <w:pPr>
        <w:pStyle w:val="Heading2"/>
        <w:rPr/>
      </w:pPr>
      <w:r>
        <w:rPr/>
        <w:t xml:space="preserve">Index of Technical Specifications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ject Number: 03-4302</w:t>
      </w:r>
      <w:r>
        <w:rPr>
          <w:u w:val="single"/>
          <w:lang w:val="en-GB"/>
        </w:rPr>
        <w:t xml:space="preserve">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SECTION</w:t>
        <w:tab/>
        <w:t>TITLE</w:t>
        <w:tab/>
        <w:tab/>
        <w:tab/>
        <w:tab/>
        <w:tab/>
        <w:tab/>
        <w:tab/>
        <w:tab/>
        <w:tab/>
        <w:t>PAG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005</w:t>
        <w:tab/>
        <w:t>General Requirements</w:t>
        <w:tab/>
        <w:t>5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010</w:t>
        <w:tab/>
        <w:t>Summary Of Work &amp; Lateral List</w:t>
        <w:tab/>
        <w:t>4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014</w:t>
        <w:tab/>
        <w:t>Work Sequence</w:t>
        <w:tab/>
        <w:t>1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020</w:t>
        <w:tab/>
        <w:t>Cash Allowance</w:t>
        <w:tab/>
        <w:t>1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300</w:t>
        <w:tab/>
        <w:t>Submittals</w:t>
        <w:tab/>
        <w:t>3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410</w:t>
        <w:tab/>
        <w:t>Testing</w:t>
        <w:tab/>
        <w:t>2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500</w:t>
        <w:tab/>
        <w:t>Temporary Facilities And Controls</w:t>
        <w:tab/>
        <w:t>2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545</w:t>
        <w:tab/>
        <w:t>Safety Requirements</w:t>
        <w:tab/>
        <w:t>1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575</w:t>
        <w:tab/>
        <w:t>Environmental Protection</w:t>
        <w:tab/>
        <w:t>1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600</w:t>
        <w:tab/>
        <w:t>Materials And Equipment</w:t>
        <w:tab/>
        <w:t>2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1710</w:t>
        <w:tab/>
        <w:t>Clean-Up</w:t>
        <w:tab/>
        <w:t>1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2221</w:t>
        <w:tab/>
        <w:t>Excavation and Backfilling</w:t>
        <w:tab/>
        <w:t>6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2510</w:t>
        <w:tab/>
        <w:t>Piping and Pipe Accessories</w:t>
        <w:tab/>
        <w:t>11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02584</w:t>
        <w:tab/>
        <w:t>Underground Ducts and Utility Structures</w:t>
        <w:tab/>
        <w:t>4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16010</w:t>
        <w:tab/>
        <w:t>Electrical General Requirements</w:t>
        <w:tab/>
        <w:t>5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16867</w:t>
        <w:tab/>
        <w:t>Electrical Heat Tracing</w:t>
        <w:tab/>
        <w:t>2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KETCHE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2</w:t>
        <w:tab/>
        <w:t>Typical Pipe Bedding For Main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3</w:t>
        <w:tab/>
        <w:t>Typical Jointing Procedure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ind w:left="2160" w:hanging="2160"/>
        <w:rPr/>
      </w:pPr>
      <w:r>
        <w:rPr/>
        <w:t>SK-4</w:t>
        <w:tab/>
        <w:t>Typical Joint on Water and Sewer Service Pipes and Typical Section Through Water Service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5</w:t>
        <w:tab/>
        <w:t>Typical Water Connection at Main Side View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6</w:t>
        <w:tab/>
        <w:t>Typical Water Service Stub Front View</w:t>
        <w:tab/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7</w:t>
        <w:tab/>
        <w:t>Steel Water Service Insulation Form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8</w:t>
        <w:tab/>
        <w:t>Valve Operating Rod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9</w:t>
        <w:tab/>
        <w:t>Typical Water Service Riser</w:t>
        <w:tab/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10</w:t>
        <w:tab/>
        <w:t>Typical Water Service Heating Cable Schematic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11</w:t>
        <w:tab/>
        <w:t>Typical Sewer Service Connection at Main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12</w:t>
        <w:tab/>
        <w:t>Typical Sewer Service Stub Front View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13</w:t>
        <w:tab/>
        <w:t>Steel Sewer Service Insulation Form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14</w:t>
        <w:tab/>
        <w:t>Typical Sanitary Service Riser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15</w:t>
        <w:tab/>
        <w:t>Typical House water and Sanitary Service Connection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16</w:t>
        <w:tab/>
        <w:t xml:space="preserve">Section Through Typical House Connection 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SK-17</w:t>
        <w:tab/>
        <w:t>Curb Box Detail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TEEL ACCESS VAULT DETAIL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1</w:t>
        <w:tab/>
        <w:t>Access Vault Note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2</w:t>
        <w:tab/>
        <w:t>Access Vault Detail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3</w:t>
        <w:tab/>
        <w:t>Access Vault Detail</w:t>
      </w:r>
    </w:p>
    <w:p>
      <w:pPr>
        <w:pStyle w:val="Heading2"/>
        <w:rPr/>
      </w:pPr>
      <w:r>
        <w:rPr/>
        <w:t>Appendix A-2</w:t>
      </w:r>
    </w:p>
    <w:p>
      <w:pPr>
        <w:pStyle w:val="Heading2"/>
        <w:rPr/>
      </w:pPr>
      <w:r>
        <w:rPr/>
        <w:t>Index of Technical Specifications (cont’d)</w:t>
      </w:r>
    </w:p>
    <w:p>
      <w:pPr>
        <w:pStyle w:val="ADNormal"/>
        <w:tabs>
          <w:tab w:val="clear" w:pos="720"/>
          <w:tab w:val="left" w:pos="3544" w:leader="none"/>
          <w:tab w:val="left" w:pos="4536" w:leader="none"/>
          <w:tab w:val="right" w:pos="9360" w:leader="none"/>
        </w:tabs>
        <w:rPr>
          <w:lang w:val="en-GB"/>
        </w:rPr>
      </w:pPr>
      <w:r>
        <w:rPr>
          <w:lang w:val="en-GB"/>
        </w:rPr>
        <w:tab/>
        <w:t>Project Number: 03-4302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TEEL ACCESS VAULT DETAILS (cont’d)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4</w:t>
        <w:tab/>
        <w:t>Laterolet &amp; Drain Detail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5</w:t>
        <w:tab/>
        <w:t>Miscellaneous Access Vault Detail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6</w:t>
        <w:tab/>
        <w:t>Access Vault Cover Detail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7</w:t>
        <w:tab/>
        <w:t>Access Vault Cover Misc. Detail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8</w:t>
        <w:tab/>
        <w:t>Access Vault Cover Misc. Detail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9</w:t>
        <w:tab/>
        <w:t>Fire Hydrant Detail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10</w:t>
        <w:tab/>
        <w:t>Ladder Detail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11</w:t>
        <w:tab/>
        <w:t>25mm &amp;50mm Wall Penetration Detail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12</w:t>
        <w:tab/>
        <w:t>Cleanout Type 1 - Tee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13</w:t>
        <w:tab/>
        <w:t>Cleanout Type 2 - Wye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14</w:t>
        <w:tab/>
        <w:t xml:space="preserve">Cleanout Type 2 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15</w:t>
        <w:tab/>
        <w:t>Miscellaneous Access Vault Detail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>A-16</w:t>
        <w:tab/>
        <w:t>Access Vault Bumper Post Location Drawing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  <w:t>End of Table of Contents</w:t>
      </w:r>
    </w:p>
    <w:p>
      <w:pPr>
        <w:pStyle w:val="ADNormal"/>
        <w:tabs>
          <w:tab w:val="clear" w:pos="720"/>
          <w:tab w:val="left" w:pos="2160" w:leader="none"/>
          <w:tab w:val="righ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right" w:pos="9360" w:leader="dot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64" w:footer="72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0"/>
      </w:rPr>
    </w:pPr>
    <w:r>
      <w:rPr>
        <w:sz w:val="20"/>
      </w:rPr>
      <w:t>____________________________________________________________________________________________</w:t>
    </w:r>
  </w:p>
  <w:p>
    <w:pPr>
      <w:pStyle w:val="Normal"/>
      <w:tabs>
        <w:tab w:val="clear" w:pos="720"/>
        <w:tab w:val="right" w:pos="9360" w:leader="none"/>
      </w:tabs>
      <w:rPr>
        <w:sz w:val="20"/>
        <w:lang w:val="en-GB"/>
      </w:rPr>
    </w:pPr>
    <w:r>
      <w:rPr>
        <w:sz w:val="20"/>
        <w:lang w:val="en-GB"/>
      </w:rPr>
      <w:t>Government of Nunavut</w:t>
      <w:tab/>
      <w:t>Appendix A-2</w:t>
    </w:r>
  </w:p>
  <w:p>
    <w:pPr>
      <w:pStyle w:val="Normal"/>
      <w:tabs>
        <w:tab w:val="clear" w:pos="720"/>
        <w:tab w:val="right" w:pos="9360" w:leader="none"/>
      </w:tabs>
      <w:rPr>
        <w:sz w:val="20"/>
        <w:lang w:val="en-GB"/>
      </w:rPr>
    </w:pPr>
    <w:r>
      <w:rPr>
        <w:sz w:val="20"/>
        <w:lang w:val="en-GB"/>
      </w:rPr>
      <w:t>Construction Tender</w:t>
      <w:tab/>
      <w:t xml:space="preserve">Page 1 of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NUMPAGES \* ARABIC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2</w:t>
    </w:r>
    <w:r>
      <w:rPr>
        <w:sz w:val="20"/>
        <w:lang w:val="en-GB"/>
      </w:rPr>
      <w:fldChar w:fldCharType="end"/>
    </w:r>
  </w:p>
  <w:p>
    <w:pPr>
      <w:pStyle w:val="Normal"/>
      <w:tabs>
        <w:tab w:val="clear" w:pos="720"/>
        <w:tab w:val="center" w:pos="4680" w:leader="none"/>
      </w:tabs>
      <w:rPr>
        <w:sz w:val="20"/>
        <w:lang w:val="en-GB"/>
      </w:rPr>
    </w:pPr>
    <w:r>
      <w:rPr>
        <w:sz w:val="20"/>
        <w:lang w:val="en-GB"/>
      </w:rPr>
      <w:t>April 200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cap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Normal">
    <w:name w:val="AD-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7:44:00Z</dcterms:created>
  <dc:creator>tChandler</dc:creator>
  <dc:description/>
  <dc:language>en-US</dc:language>
  <cp:lastModifiedBy>lloyd</cp:lastModifiedBy>
  <cp:lastPrinted>2003-04-07T17:10:00Z</cp:lastPrinted>
  <dcterms:modified xsi:type="dcterms:W3CDTF">2005-08-19T17:44:00Z</dcterms:modified>
  <cp:revision>2</cp:revision>
  <dc:subject>Major Works Tender/Contrat</dc:subject>
  <dc:title>App. A -  List of Tender Documents - Apr/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7209755</vt:r8>
  </property>
  <property fmtid="{D5CDD505-2E9C-101B-9397-08002B2CF9AE}" pid="3" name="_AuthorEmail">
    <vt:lpwstr>TLivingston@GOV.NU.CA</vt:lpwstr>
  </property>
  <property fmtid="{D5CDD505-2E9C-101B-9397-08002B2CF9AE}" pid="4" name="_AuthorEmailDisplayName">
    <vt:lpwstr>Livingston, Tom</vt:lpwstr>
  </property>
  <property fmtid="{D5CDD505-2E9C-101B-9397-08002B2CF9AE}" pid="5" name="_EmailSubject">
    <vt:lpwstr>Resolute Bay Utilidor Revised Specs</vt:lpwstr>
  </property>
</Properties>
</file>